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riting Frame for 3-D 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have decided to use this standard shape of a Greek vessel: 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ncludes these aspects of the vessel: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clay vessel will be ________ x ________ and I know this because I h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sources I have available to check they symmetry of my vessel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 and I will use them 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I am choosing to do handles, I will make sure they are structurally sound 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planning to fill in the register of my vessel with 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ages I am planning are 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it Sl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challenges do you foresee in the construction of your vessel and wh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6:24:00Z</dcterms:created>
  <dc:creator>Curto, Sara</dc:creator>
  <dc:description/>
  <dc:language>en-US</dc:language>
  <cp:lastModifiedBy>Curto, Sara</cp:lastModifiedBy>
  <dcterms:modified xsi:type="dcterms:W3CDTF">2012-01-21T16:30:00Z</dcterms:modified>
  <cp:revision>1</cp:revision>
  <dc:subject/>
  <dc:title/>
</cp:coreProperties>
</file>